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От </w:t>
      </w:r>
      <w:r>
        <w:rPr>
          <w:sz w:val="28"/>
          <w:szCs w:val="28"/>
        </w:rPr>
        <w:t>07.03.2017г.</w:t>
      </w:r>
      <w:r>
        <w:rPr/>
        <w:t xml:space="preserve">  №</w:t>
      </w:r>
      <w:r>
        <w:rPr>
          <w:sz w:val="28"/>
          <w:szCs w:val="28"/>
        </w:rPr>
        <w:t xml:space="preserve"> 269</w:t>
      </w:r>
    </w:p>
    <w:p>
      <w:pPr>
        <w:pStyle w:val="Normal"/>
        <w:rPr>
          <w:sz w:val="28"/>
        </w:rPr>
      </w:pPr>
      <w:r>
        <w:rPr/>
        <w:t>п. Мартюш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еречня автомобильных дорог общего пользования местного значения муниципального образования «Каменский городской округ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существления дорожной деятельности в части проектирования, строительства, реконструкции, капитального ремонта, ремонта и содержания автомобильных дорог, в соответствии с пунктом 5 части 1 статьи 16 Федерального Закона №131 – ФЗ от 06.10.2003 г. «Об общих принципах организации местного самоуправления в Российской Федерации», статьи 3, пунктом 11 статьи 5, подпунктом 5 пункта 1 статьи 13 Федерального Закона №257 – ФЗ от 08.11.2007 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автомобильных дорог общего пользования местного значения муниципального образования «Каменский городской округ» (прилагаетс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 Постановление Главы Каменского городского округа №1956 от 30.11.2016 года  «Об утверждении перечня автомобильных дорог общего пользования местного значения муниципального образования «Каменский городской округ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3. Настоящее постановление разместить на официальном сайте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4. Настоящее постановление вступает в силу со дня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5. Контроль за исполнением настоящего постановления возложить на  заместителя Главы Администрации по строительству, ЖКХ, энергетики и связи П.Н. Лугини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ab/>
        <w:tab/>
        <w:tab/>
        <w:tab/>
        <w:t xml:space="preserve">     С.А. Белоусо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01:00Z</dcterms:created>
  <dc:creator>администрация</dc:creator>
  <dc:description/>
  <cp:keywords/>
  <dc:language>en-US</dc:language>
  <cp:lastModifiedBy>obchii22</cp:lastModifiedBy>
  <cp:lastPrinted>2017-02-13T13:00:00Z</cp:lastPrinted>
  <dcterms:modified xsi:type="dcterms:W3CDTF">2017-03-09T04:11:00Z</dcterms:modified>
  <cp:revision>4</cp:revision>
  <dc:subject/>
  <dc:title/>
</cp:coreProperties>
</file>